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0904 „Pärna kinnistu liitumine, Aravu küla, Räpin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4 nr 7.1-2/24/10234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22287 Liispõllu-Järvselja-Aravu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45401:002:0329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7471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55817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1968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d88b7c84-7524-4d5d-ad16-0033c5aa038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d88b7c84-7524-4d5d-ad16-0033c5aa038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7-02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